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298243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064230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8789306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